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е учреждения здравоохранения края, оказывающие бесплатную специализированную наркологическую помощь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2770"/>
        <w:gridCol w:w="2894"/>
        <w:gridCol w:w="3957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П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раб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Адрес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«Краевая психиатрическая </w:t>
            </w:r>
          </w:p>
          <w:p>
            <w:pPr>
              <w:pStyle w:val="Normal"/>
              <w:rPr/>
            </w:pPr>
            <w:r>
              <w:rPr/>
              <w:t>больница № 1» г. Уссурийс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-нарколог Бакута Оксана Петр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(4234) 32-17-3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/>
              <w:t>692519, г. Уссурийск ул. Суханова,16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«Краевая психиатрическая </w:t>
            </w:r>
          </w:p>
          <w:p>
            <w:pPr>
              <w:pStyle w:val="Normal"/>
              <w:rPr/>
            </w:pPr>
            <w:r>
              <w:rPr/>
              <w:t>больница № 2» г. Спасск - Даль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 - нарколог Курбацкий Юрий Владимиро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(42352) 2-19-7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/>
              <w:t>692238, г. Спасск - Дальний, ул. Красногвардейская, 122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Приморская краевая психиатрическая больница №5» г. Дальнегорс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-нарколог Гладких Марина Валерье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(42373) 3-61-2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692443, г. Дальнегорск, ул. Менделеева,1а 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«Краевой наркологический  диспансер» г. Владивосто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-нарколог Ковалев Игорь Анатол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23) 241-46-29; 276-04-6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92003, г. Владивосток, ул. Станюковича, 53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«Краевой наркологический  диспансер» филиал г. Арте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-нарколог Рогожникова Елена Иванов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2337) 4-79-9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92751, г. Артем, ул. Хасанская, 1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«Краевой наркологический  диспансер» филиал г. Наход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-нарколог Ли Вячеслав Васильеви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4236) 62-27-04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692921, г. Находка, ул. Пирогова, 8</w:t>
            </w:r>
          </w:p>
        </w:tc>
      </w:tr>
    </w:tbl>
    <w:p>
      <w:pPr>
        <w:pStyle w:val="Normal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краевые бюджетные учреждения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679"/>
        <w:gridCol w:w="1550"/>
        <w:gridCol w:w="2937"/>
      </w:tblGrid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ПУ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раб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Адрес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Арсеньевская городск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Врач психиатр - нарколог Скосарев Александр Осипо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42361)</w:t>
            </w:r>
          </w:p>
          <w:p>
            <w:pPr>
              <w:pStyle w:val="Normal"/>
              <w:jc w:val="both"/>
              <w:rPr/>
            </w:pPr>
            <w:r>
              <w:rPr/>
              <w:t>4-34-7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92337, г. Арсеньев, ул. Островского, 42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БУЗ «Дальнереченская центральная городская больница»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 Радченко Андрей Борисо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56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-38-7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92132, г. Дальнереченск, ул. Ленина, 34</w:t>
            </w:r>
          </w:p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БУЗ «Лесозаводская центральная городская больница»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-нарколог Печенин Михаил Ивано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55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33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92031, г. Лесозаводск, ул. 9-го января, 102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Партизанская  городская больница № 1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 Герасимович Владимир Арсенье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63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-24-4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92864, г. Партизанск, ул. Ленинская, 30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Анучин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психиатр-нарколог Мельников Дмитрий Иванович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62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-11-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92300, с. Анучино, ул. Лазо, 18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Дальнереченская центральная районная боль-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56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54-6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92132, г. Дальнереченск, ул. Г. Даманского, 34а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Кавалеровская центральная района больница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-нарколог Форостовская Татьяна Федор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75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-24-4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692413, пгт Кавалерово, ул. Больничная, 2 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Киров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-нарколог Михайленко Александр Романо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54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11-6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92091, пгт Кировский, ул. Колхозная, 29</w:t>
            </w:r>
          </w:p>
        </w:tc>
      </w:tr>
      <w:tr>
        <w:trPr>
          <w:trHeight w:val="582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Красноармей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-нарколог Соколов Олег Игоре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59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21-7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92171, с. Новопокровка, ул. Строителей, 3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Лазов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 Макаров Андрей Викторо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77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43-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92980, с. Лазо, ул. Советская, 69</w:t>
            </w:r>
          </w:p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Михайлов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совместитель психиатр-нарколог Немцева Наталья Григорь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46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-31-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92651, с Михайловка, ул. Красноармейская, 36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Надеждинская центральная районная больниц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-нарколог Слупцкая Галина Владими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34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31-7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92481, с. Вольно-Надеждинское, ул. Пушкина, 61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Октябрь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-нарколог Кикнадзе Марина Давыд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44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-71-7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92561, с. Покровка, ул. Красноармейская, 9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Ольгинская центральная районная бол-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 Новиков Виктор Николае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76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-12-3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92460, пгр Ольга, ул. Ленинская, 29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Партизан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совместитель психиатр -  нарколог Ли Вячеслав Василье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65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13-4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92962, с. Владимиро -Александровское, ул. Комсомольская, 99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Пограничн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 Юркинас Ирина Савв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45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15-4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92582, пгт Пограничный, ул. Пирогова, 2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Пожар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психиатр нарколог Гаевая Елена Петровн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57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-34-7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92001, пгт Лучегорск, 7-й микрорайон,7\3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Терней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42374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-11-5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92150, пгт Терней, ул. Ивановская, 9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Ханкай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совместитель психиатр-нарколог Байгачева Елена Анатоль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49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-74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92684, с. Камень-Рыболов, ул. Трактовая, 20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Хасан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ач психиатр-нарколог Бобкова Елена Никола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31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-93-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692701, пгт Славянка, ул. Дружбы, 5 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Хороль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 Гаврикова Ольга Александр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47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12-4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692254, с. Хороль, ул. Калиниская, 20 </w:t>
            </w:r>
          </w:p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Чернигов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-нарколог Залуцкая Ксения Никола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51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59-5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692372, пгт Черниговка, ул. Дзержинского, 37а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Чугуев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рач психиатр Кожевников Александр</w:t>
            </w:r>
            <w:r>
              <w:rPr>
                <w:b/>
              </w:rPr>
              <w:t xml:space="preserve"> </w:t>
            </w:r>
            <w:r>
              <w:rPr/>
              <w:t>Петро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72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11-4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92623, с. Чугуевка, ул. Строительная, 2</w:t>
            </w:r>
          </w:p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Шкотов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психиатр-нарколог Скробов Максим Николаевич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35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15-4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92815, пгт Шкотово, ул. Ленинская, 68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З «Яковлевская центральная районная больница»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42371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-14-6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92361, с. Яковлевка, ул. Центральная, 36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З МСЧ № 98 ФМБА России г. Большой - Камень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психиатр-нарколог Геращенко Андрей Викторо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42335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-11-2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692806, г. Большой Камень, ул. Зеленая, 5 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З МСЧ № 100 ФМБА г. Фокино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42339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-44-1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92880, г. Фокино, ул. Клубная, 17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2"/>
      <w:szCs w:val="22"/>
    </w:rPr>
  </w:style>
  <w:style w:type="paragraph" w:styleId="CharChar2">
    <w:name w:val="Char Char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8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Xl22">
    <w:name w:val="xl22"/>
    <w:basedOn w:val="Normal"/>
    <w:qFormat/>
    <w:pPr>
      <w:spacing w:before="280" w:after="280"/>
      <w:jc w:val="center"/>
    </w:pPr>
    <w:rPr/>
  </w:style>
  <w:style w:type="paragraph" w:styleId="Xl23">
    <w:name w:val="xl23"/>
    <w:basedOn w:val="Normal"/>
    <w:qFormat/>
    <w:pP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8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8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8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8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8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8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8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8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8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00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00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800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8000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3:36:00Z</dcterms:created>
  <dc:creator>bliznecova_tm</dc:creator>
  <dc:description/>
  <cp:keywords/>
  <dc:language>en-US</dc:language>
  <cp:lastModifiedBy>Тимашкова Екатерина Владимировна</cp:lastModifiedBy>
  <cp:lastPrinted>2012-07-24T04:56:00Z</cp:lastPrinted>
  <dcterms:modified xsi:type="dcterms:W3CDTF">2016-05-19T06:06:00Z</dcterms:modified>
  <cp:revision>3</cp:revision>
  <dc:subject/>
  <dc:title/>
</cp:coreProperties>
</file>